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un SEPRAN on an HP computer using starbase and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combined with X-windows requires some special precau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in order that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super user should make the directory /dev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for each user and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he statement chmod 777 /dev/screen o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correct colours you have to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ser must go to the directory /usr/lib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must run the program rgb with as input co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wo files: rgb.dir and rgb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tab can be foun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usr/lib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&lt; col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file colmap from this directory to /usr/lib/X11/xinit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overwrite the present file xinitcolormap so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f you have already change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must activate xinitcolormap in his own file .x11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colormap must be the first initialiasation in .x11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