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o install xgk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 in the xgks directory:</w:t>
      </w:r>
    </w:p>
    <w:p>
      <w:pPr>
        <w:pStyle w:val="PreformattedText"/>
        <w:bidi w:val="0"/>
        <w:spacing w:before="0" w:after="0"/>
        <w:jc w:val="left"/>
        <w:rPr/>
      </w:pPr>
      <w:r>
        <w:rPr/>
        <w:t>./configure &gt;&amp; configure.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all &gt;&amp; make.o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necessary make a directory lib in the SEPRAN dir and copy or mo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xgks-2.5.5/lib/*.a to 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ecessary make a directory lib/xgksfonts in the SEPRAN dir and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s fontdb/[1-9] fondb/*.gksfont to this di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problems at the following types of comput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 alpha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./configure or may be make al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 to the dir  port/fortc</w:t>
      </w:r>
    </w:p>
    <w:p>
      <w:pPr>
        <w:pStyle w:val="PreformattedText"/>
        <w:bidi w:val="0"/>
        <w:spacing w:before="0" w:after="0"/>
        <w:jc w:val="left"/>
        <w:rPr/>
      </w:pPr>
      <w:r>
        <w:rPr/>
        <w:t>cp ultrix.m4 osf.m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 the value of the M4__SYSTEM macro in the file from ULTRIX to OS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ry the make a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N Solari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 the Makefile in progs after running ./config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LIBS fro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BS            = -L../src/lib -lxgks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L../port -ludport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L$(LIBDIR) -lxgks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$(LD_X11)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$(LD_SOCKET)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l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BS            = -L../src/lib -lxgks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L../port -ludport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L$(LIBDIR) -lxgks -lnsl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$(LD_X11)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$(LD_SOCKET)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l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.e. add -lns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about xgks: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ve Emmerson  &lt;steve@unidata.ucar.edu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tp addres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tp://ftp.unidata.ucar.edu/pub/xgks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